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3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11</w:t>
      </w:r>
      <w:r>
        <w:rPr>
          <w:color w:val="000000"/>
          <w:sz w:val="24"/>
          <w:lang w:val="el-GR"/>
        </w:rPr>
        <w:t xml:space="preserve">) σύμφωνα με την οποία χρειάζεται η προμήθεια φωτιστικού συστήματος για τις ανάγκες των εκδηλώσεων του Δήμου μας στο θέατρο Ρεματιάς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δυο (2) προσφορών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11.457,32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ΑΚΗΣ Σ. ΟΡΦΑΝΙΔΗΣ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1.457,32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φωτιστικού συστήματος για τις ανάγκες των εκδηλώσεων του Δήμου μας στο θέατρο Ρεματιάς 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111</w:t>
      </w:r>
      <w:r>
        <w:rPr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 xml:space="preserve">ΑΚΗΣ Σ. ΟΡΦΑΝΙΔΗΣ 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1.457,32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5.7135.2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ΑΚΗΣ Σ. ΟΡΦΑΝΙΔΗ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57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7T07:06:00Z</dcterms:modified>
  <cp:revision>4</cp:revision>
  <dc:subject/>
  <dc:title>Α Π Ο Σ Π Α Σ Μ Α</dc:title>
</cp:coreProperties>
</file>